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 xml:space="preserve">                </w:t>
      </w:r>
      <w:r>
        <w:rPr>
          <w:color w:val="4B4B4B"/>
          <w:spacing w:val="-6"/>
          <w:sz w:val="28"/>
          <w:szCs w:val="28"/>
        </w:rPr>
        <w:t>11.10.2019 г.</w:t>
        <w:tab/>
        <w:tab/>
        <w:tab/>
        <w:tab/>
        <w:t xml:space="preserve">              г.Гай              №  1050-пА</w:t>
      </w:r>
    </w:p>
    <w:p>
      <w:pPr>
        <w:pStyle w:val="Normal"/>
        <w:shd w:fill="FFFFFF" w:val="clear"/>
        <w:jc w:val="center"/>
        <w:rPr>
          <w:color w:val="4B4B4B"/>
          <w:spacing w:val="-6"/>
          <w:sz w:val="32"/>
          <w:szCs w:val="32"/>
        </w:rPr>
      </w:pPr>
      <w:r>
        <w:rPr>
          <w:color w:val="4B4B4B"/>
          <w:spacing w:val="-6"/>
          <w:sz w:val="32"/>
          <w:szCs w:val="32"/>
        </w:rPr>
      </w:r>
    </w:p>
    <w:p>
      <w:pPr>
        <w:pStyle w:val="Normal"/>
        <w:shd w:fill="FFFFFF" w:val="clear"/>
        <w:rPr>
          <w:color w:val="4B4B4B"/>
          <w:spacing w:val="-6"/>
          <w:sz w:val="32"/>
          <w:szCs w:val="32"/>
        </w:rPr>
      </w:pPr>
      <w:r>
        <w:rPr>
          <w:color w:val="4B4B4B"/>
          <w:spacing w:val="-6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4B4B4B"/>
          <w:spacing w:val="-6"/>
        </w:rPr>
      </w:pPr>
      <w:r>
        <w:rPr>
          <w:b/>
          <w:bCs/>
          <w:color w:val="4B4B4B"/>
          <w:spacing w:val="-6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муниципальной программы «Развитие культуры Гайского городского округа Оренбург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pacing w:val="-6"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айского городского округа от 24.07.2019  № 730-пА «</w:t>
      </w:r>
      <w:r>
        <w:rPr>
          <w:bCs/>
          <w:sz w:val="28"/>
          <w:szCs w:val="28"/>
        </w:rPr>
        <w:t xml:space="preserve">О порядке </w:t>
      </w:r>
      <w:r>
        <w:rPr>
          <w:bCs/>
          <w:spacing w:val="-7"/>
          <w:sz w:val="28"/>
          <w:szCs w:val="28"/>
        </w:rPr>
        <w:t xml:space="preserve">разработки, реализации и оценки эффективности муниципальных </w:t>
      </w:r>
      <w:r>
        <w:rPr>
          <w:bCs/>
          <w:spacing w:val="-5"/>
          <w:sz w:val="28"/>
          <w:szCs w:val="28"/>
        </w:rPr>
        <w:t xml:space="preserve">программ муниципального образования Гайский городской округ </w:t>
      </w:r>
      <w:r>
        <w:rPr>
          <w:bCs/>
          <w:sz w:val="28"/>
          <w:szCs w:val="28"/>
        </w:rPr>
        <w:t>Оренбургской области</w:t>
      </w:r>
      <w:r>
        <w:rPr>
          <w:bCs/>
          <w:spacing w:val="-6"/>
          <w:sz w:val="28"/>
          <w:szCs w:val="28"/>
        </w:rPr>
        <w:t xml:space="preserve">»,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 о</w:t>
      </w:r>
      <w:r>
        <w:rPr>
          <w:sz w:val="28"/>
          <w:szCs w:val="28"/>
        </w:rPr>
        <w:t xml:space="preserve"> с т а н о в л я е 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культуры Гайского городского округа Оренбургской области» на 2020-2024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pacing w:val="-6"/>
          <w:sz w:val="28"/>
          <w:szCs w:val="28"/>
        </w:rPr>
        <w:t>. Разместить настоящее постановление на официальном сайте администрации Гайского городского округа в сети Интернет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3. Контроль за исполнением настоящего постановления возложить заместителя главы по социальным вопросам Ильину М.Ю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4.  Настоящее постановление вступает в силу после обнародования, но не ранее 01 января 2020 года.</w:t>
      </w:r>
    </w:p>
    <w:p>
      <w:pPr>
        <w:pStyle w:val="Normal"/>
        <w:tabs>
          <w:tab w:val="clear" w:pos="708"/>
          <w:tab w:val="left" w:pos="567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айского городского округа                                                О.Ю. Папунин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Style14"/>
        <w:spacing w:before="0" w:after="0"/>
        <w:jc w:val="right"/>
        <w:rPr/>
      </w:pPr>
      <w:r>
        <w:rPr/>
        <w:t>Приложение 1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Гайского городского округа</w:t>
      </w:r>
    </w:p>
    <w:p>
      <w:pPr>
        <w:pStyle w:val="Style14"/>
        <w:spacing w:before="0" w:after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11.10.2019    №  1050-пА                        </w:t>
      </w:r>
    </w:p>
    <w:p>
      <w:pPr>
        <w:pStyle w:val="Style14"/>
        <w:spacing w:before="280" w:after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культуры Гайского городского округа Оренбургской области</w:t>
      </w:r>
      <w:r>
        <w:rPr>
          <w:color w:val="000000"/>
          <w:sz w:val="28"/>
          <w:szCs w:val="28"/>
        </w:rPr>
        <w:t>»</w:t>
      </w:r>
    </w:p>
    <w:p>
      <w:pPr>
        <w:pStyle w:val="2"/>
        <w:rPr>
          <w:sz w:val="28"/>
        </w:rPr>
      </w:pPr>
      <w:r>
        <w:rPr>
          <w:sz w:val="28"/>
        </w:rPr>
        <w:t>(далее – Программа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88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180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архивного дела администрации Гайского городского округа Оренбургской област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7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«Координационно-методический центр»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25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 Наследие»;</w:t>
            </w:r>
          </w:p>
          <w:p>
            <w:pPr>
              <w:pStyle w:val="Style14"/>
              <w:spacing w:before="0" w:after="0"/>
              <w:ind w:left="225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Культура и искусство»;</w:t>
            </w:r>
          </w:p>
          <w:p>
            <w:pPr>
              <w:pStyle w:val="Style14"/>
              <w:spacing w:before="0" w:after="0"/>
              <w:ind w:left="225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условий реализации программы»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225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культурного потенциала и культурного наследия  Гайского городского округа, обеспечение доступности культурных благ и ценностей для населения Гайского городского округа </w:t>
            </w:r>
          </w:p>
          <w:p>
            <w:pPr>
              <w:pStyle w:val="Default"/>
              <w:ind w:left="227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культурного наследия и расширение доступа населения к культурным ценностям и информации;</w:t>
            </w:r>
          </w:p>
          <w:p>
            <w:pPr>
              <w:pStyle w:val="Normal"/>
              <w:ind w:left="225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ав граждан на участие в культурной жизни и реализация творческого потенциала населения Гайского городского округа;</w:t>
            </w:r>
          </w:p>
          <w:p>
            <w:pPr>
              <w:pStyle w:val="Normal"/>
              <w:ind w:left="225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эффективного управления  реализацией муниципальной программы.</w:t>
            </w:r>
          </w:p>
        </w:tc>
      </w:tr>
      <w:tr>
        <w:trPr>
          <w:trHeight w:val="26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посещений организаций культуры;</w:t>
            </w:r>
          </w:p>
          <w:p>
            <w:pPr>
              <w:pStyle w:val="Normal"/>
              <w:ind w:left="187" w:hanging="0"/>
              <w:jc w:val="both"/>
              <w:rPr/>
            </w:pPr>
            <w:r>
              <w:rPr>
                <w:sz w:val="28"/>
                <w:szCs w:val="28"/>
              </w:rPr>
              <w:t>- отношение средней заработной платы работников учреждений культуры к средней заработной плате по Оренбургской области;</w:t>
            </w:r>
          </w:p>
          <w:p>
            <w:pPr>
              <w:pStyle w:val="Normal"/>
              <w:ind w:left="18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мероприятий, проводимых учреждениям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культуры Гайского городского округа Оренбургской области, по сравнению с предыдущим годом</w:t>
            </w:r>
          </w:p>
        </w:tc>
      </w:tr>
      <w:tr>
        <w:trPr>
          <w:trHeight w:val="3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color w:val="000000"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 xml:space="preserve"> годы. </w:t>
            </w:r>
          </w:p>
        </w:tc>
      </w:tr>
      <w:tr>
        <w:trPr>
          <w:trHeight w:val="85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</w:rPr>
              <w:t>561 580 248,00</w:t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рублей, в том числе:</w:t>
            </w:r>
          </w:p>
        </w:tc>
      </w:tr>
      <w:tr>
        <w:trPr>
          <w:trHeight w:val="5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-</w:t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15 225 600,0 рублей;</w:t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  </w:t>
            </w:r>
          </w:p>
        </w:tc>
      </w:tr>
      <w:tr>
        <w:trPr>
          <w:trHeight w:val="55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21 год -  108 653 336,00</w:t>
            </w:r>
          </w:p>
        </w:tc>
      </w:tr>
      <w:tr>
        <w:trPr>
          <w:trHeight w:val="43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22 год -  112 567 104,00</w:t>
            </w:r>
          </w:p>
        </w:tc>
      </w:tr>
      <w:tr>
        <w:trPr>
          <w:trHeight w:val="52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23 год - 112 567 104,00</w:t>
            </w:r>
          </w:p>
        </w:tc>
      </w:tr>
      <w:tr>
        <w:trPr>
          <w:trHeight w:val="52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24 год - 112 567 104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хранение культурного наследия и развитие творческого потенциала населения Гайского городского округа;</w:t>
            </w:r>
          </w:p>
          <w:p>
            <w:pPr>
              <w:pStyle w:val="Normal"/>
              <w:ind w:left="180" w:hanging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ние благоприятных условий для повышения уровня культурно-досугового обслуживания населения Гай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культуры направлена на развитие и реализацию культурного и духовного потенциала каждой личности и общества в целом. 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деятельности муниципальных учреждений культуры является организация фестивалей, конкурсов-смотров и других мероприятий художественно-творческого характера, позволяющих решать вопросы поддержки и развития профессионального и самодеятельного народного творчества, создания эффективной среды обмена опытом, открытия новых имен и да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, направленных на поддержку и дальнейшее развитие муниципальных учреждений культуры, удалось улучшить их материально-техническую ба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настоящее время в сфере культуры и искусства Гайского городского округа Оренбургской области существует ряд пробл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ется крайне неудовлетворительным состояние зданий и материально-технической оснащенности большинства учреждений культуры (большой износ оборудования, музыкальных инструментов, осветительной, звуковой аппаратур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ается в учреждениях культуры, искусства и художественного образования области тенденция «старения»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тся обновление экспозиционно-выставочного пространства с использованием современных технологий музейного показа, организации обменных вы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мечается недостаточный объем финансирования поддержки творческих коллектив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ется недостаток профессиональных кадров, падение престижа профессии работника культуры и образования в сфере культуры и искус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ается низкий уровень оснащения муниципальных учреждений культуры Гайского городского округа системами охранной, противопожарной безопасности и системами видеонаблюдения, необходимыми для обеспечения безопасности нахождения граждан в местах массового пребывания, к которым относятся учреждения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Развитие культуры Гайского городского округа Оренбургской области» позволит осуществ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имиджа Гайского городского округа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присутствия учреждений культуры в цифровой среде, использование возможностей информационно-телекоммуникационной сети «Интернет» (далее – сеть Интернет) для презентации достижений культуры, искусства и народного творч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и повышения квалификации специалистов в области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вершенствование системы управления отраслью, повышение эффективности использования ресурсов культуры в целях сохранения культурного наследия, обеспечение условий для развития культуры и искусства, сохранение культурного многообразия, содействие активизации населения в участии в культурной жизни, расширение спектра и качества услуг, оказываемых населению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к 2025 году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укрепить позитивный образ Гайского городского округа.</w:t>
      </w:r>
    </w:p>
    <w:p>
      <w:pPr>
        <w:pStyle w:val="Normal"/>
        <w:ind w:firstLine="545"/>
        <w:jc w:val="both"/>
        <w:rPr>
          <w:rStyle w:val="Style13"/>
          <w:b/>
          <w:b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5"/>
        <w:jc w:val="both"/>
        <w:rPr>
          <w:rStyle w:val="Style13"/>
          <w:sz w:val="28"/>
        </w:rPr>
      </w:pPr>
      <w:r>
        <w:rPr>
          <w:rStyle w:val="Style13"/>
          <w:b/>
          <w:sz w:val="28"/>
        </w:rPr>
        <w:t>2. Приоритеты политики Гайского городского округа в сфере реализации муниципальной Программы.</w:t>
      </w:r>
      <w:r>
        <w:rPr>
          <w:rStyle w:val="Style13"/>
          <w:sz w:val="28"/>
        </w:rPr>
        <w:t xml:space="preserve"> </w:t>
      </w:r>
    </w:p>
    <w:p>
      <w:pPr>
        <w:pStyle w:val="Normal"/>
        <w:ind w:firstLine="545"/>
        <w:jc w:val="both"/>
        <w:rPr/>
      </w:pPr>
      <w:r>
        <w:rPr>
          <w:rStyle w:val="Style13"/>
          <w:sz w:val="28"/>
        </w:rPr>
        <w:t xml:space="preserve"> </w:t>
      </w:r>
    </w:p>
    <w:p>
      <w:pPr>
        <w:pStyle w:val="Normal"/>
        <w:ind w:firstLine="545"/>
        <w:jc w:val="both"/>
        <w:rPr/>
      </w:pPr>
      <w:r>
        <w:rPr>
          <w:rStyle w:val="Style13"/>
          <w:sz w:val="28"/>
        </w:rPr>
        <w:t>Приоритетными направлениями муниципальной политики Гайского городского округа на данном этапе развития культуры являются:</w:t>
      </w:r>
    </w:p>
    <w:p>
      <w:pPr>
        <w:pStyle w:val="Normal"/>
        <w:ind w:firstLine="545"/>
        <w:jc w:val="both"/>
        <w:rPr/>
      </w:pPr>
      <w:r>
        <w:rPr>
          <w:bCs/>
          <w:sz w:val="28"/>
          <w:szCs w:val="28"/>
        </w:rPr>
        <w:t>а) обеспечение максимальной доступности культурных благ и образования в сфере культуры и искусства для жителей округ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оздание условий для повышения качества и разнообразия услуг, предоставляемых в сфере культуры</w:t>
      </w:r>
      <w:r>
        <w:rPr>
          <w:sz w:val="28"/>
          <w:szCs w:val="28"/>
        </w:rPr>
        <w:t>;</w:t>
      </w:r>
    </w:p>
    <w:p>
      <w:pPr>
        <w:pStyle w:val="Normal"/>
        <w:ind w:firstLine="54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с</w:t>
      </w:r>
      <w:r>
        <w:rPr>
          <w:bCs/>
          <w:sz w:val="28"/>
          <w:szCs w:val="28"/>
        </w:rPr>
        <w:t>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исло посещений организаций культуры определяется на основе данных отчета о муниципальном зад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заработной платы работников учреждений культуры к средней заработной плате по Оренбургской области определяется на основе данных формы федерального статистического наблюдения № ЗП-культура «Сведения о численности и оплате труда работников сферы культуры по категориям персонал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величение количества посещений мероприятий, проводимых учреждениями культуры Гайского городского округа Оренбургской области по сравнению с предыдущим годом определяется на основе данных отчета о муниципальном задан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показателях (индикаторах) муниципальной Программы представлен в Приложении № 4 к Программе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одпрограмм и основных мероприятий муниципальной Программы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культуры Гайского городского округа </w:t>
      </w:r>
      <w:r>
        <w:rPr>
          <w:spacing w:val="-6"/>
          <w:sz w:val="28"/>
          <w:szCs w:val="28"/>
        </w:rPr>
        <w:t>Оренбургской области</w:t>
      </w:r>
      <w:r>
        <w:rPr>
          <w:color w:val="000000"/>
          <w:spacing w:val="-6"/>
          <w:sz w:val="28"/>
          <w:szCs w:val="28"/>
        </w:rPr>
        <w:t>» представлена тремя подпрограммами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 Наследие»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1 «Организация библиотечного обслуживания населения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2 «Обеспечение доступа населения к музейным ценностям и сохранности музейного фонда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3 «Обеспечение деятельности по хранению, комплектованию, учету архивных документов и их использования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4 «Повышение оплаты труда работников муниципальных учреждений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5 «Повышение оплаты труда работников муниципальных архивных учреждений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Культура и искусство»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1 «Создание условий для деятельности клубных формирований, развитие местного традиционного народного творчества, а так же сохранение, возрождение и развитие народных художественных промыслов и ремесел»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Основное мероприятие 2.2 «Предоставление дополнительного образования в сфере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3 «Повышение оплаты труда работников муниципальных учреждений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4 «Повышение оплаты труда педагогических работников муниципальных учреждений дополнительного образования»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Основное мероприятие 2.5 «Обеспечение деятельности парка культуры и отдыха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программы»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3.1 «Обеспечение выполнения муниципальной политики в сфере культуры Гайского городского округа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3.2 «Обеспечение деятельности по ведению бюджетного и бухгалтерского учета, предоставление услуг в сфере хозяйственного обслуживания»;</w:t>
      </w:r>
    </w:p>
    <w:p>
      <w:pPr>
        <w:pStyle w:val="Style14"/>
        <w:spacing w:before="0" w:after="0"/>
        <w:ind w:firstLine="709"/>
        <w:rPr/>
      </w:pPr>
      <w:r>
        <w:rPr>
          <w:spacing w:val="-6"/>
          <w:sz w:val="28"/>
          <w:szCs w:val="28"/>
        </w:rPr>
        <w:t>Основное мероприятие 3.3 «Обеспечение деятельности информационного центра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 основных мероприятий муниципальной Программы представлен в Приложении № 5 к Программе.</w:t>
      </w:r>
    </w:p>
    <w:p>
      <w:pPr>
        <w:pStyle w:val="Normal"/>
        <w:ind w:firstLine="545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b/>
          <w:sz w:val="28"/>
          <w:szCs w:val="28"/>
        </w:rPr>
        <w:t>5. Ресурсное обеспечение реализации муниципальной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едставлено в Приложении № 6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средств местного бюджета и прогнозная оценка привлекаемых на реализацию муниципальной программы средств федерального и областного бюджетов представлено в Приложении №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План реализации муниципальной Программы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8 к Программе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2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Гайского городского округа</w:t>
      </w:r>
    </w:p>
    <w:p>
      <w:pPr>
        <w:pStyle w:val="Style14"/>
        <w:spacing w:before="0" w:after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 11.10.2019            №  1050-п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леди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«Развитие культуры Гайского городского округа Оренбургской области»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043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203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архивного дела администрации Гайского городского округа Оренбургской области.</w:t>
            </w:r>
          </w:p>
        </w:tc>
      </w:tr>
      <w:tr>
        <w:trPr>
          <w:trHeight w:val="64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2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оординационно-методический центр»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1" w:right="20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сторического наследия и расширение доступа населения к культурным ценностям и информации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1" w:right="20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библиотечных услуг;</w:t>
            </w:r>
          </w:p>
          <w:p>
            <w:pPr>
              <w:pStyle w:val="ConsPlusNormal"/>
              <w:ind w:left="121" w:right="20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музейных услуг;</w:t>
            </w:r>
          </w:p>
          <w:p>
            <w:pPr>
              <w:pStyle w:val="Normal"/>
              <w:ind w:left="121" w:right="20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сохранности, пополнения и использования архивных фондов;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1" w:right="2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rFonts w:cs="Calibri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количество посещений общедоступных (публичных) библиотек;</w:t>
            </w:r>
          </w:p>
          <w:p>
            <w:pPr>
              <w:pStyle w:val="Normal"/>
              <w:ind w:left="121" w:right="20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посещений музейных учреждений;</w:t>
            </w:r>
          </w:p>
          <w:p>
            <w:pPr>
              <w:pStyle w:val="Normal"/>
              <w:ind w:left="121" w:right="20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ля представленных зрителю музейных предметов в общем количестве музейных предметов основного фонда</w:t>
            </w:r>
          </w:p>
          <w:p>
            <w:pPr>
              <w:pStyle w:val="Normal"/>
              <w:ind w:left="121" w:right="2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доля архивных документов хранящихся в нормативных условиях от общего количества документов;</w:t>
            </w:r>
          </w:p>
          <w:p>
            <w:pPr>
              <w:pStyle w:val="Normal"/>
              <w:ind w:left="121" w:right="2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ля представленных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ind w:left="121" w:right="2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змер среднемесячной заработной платы работников муниципальных учреждений культуры;</w:t>
            </w:r>
          </w:p>
          <w:p>
            <w:pPr>
              <w:pStyle w:val="Normal"/>
              <w:ind w:left="121" w:right="203" w:hanging="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 размер среднемесячной заработной платы работников муниципальных архивных учреждений.</w:t>
            </w:r>
          </w:p>
        </w:tc>
      </w:tr>
      <w:tr>
        <w:trPr>
          <w:trHeight w:val="3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2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2024 годы.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122"/>
              <w:jc w:val="both"/>
              <w:rPr/>
            </w:pPr>
            <w:r>
              <w:rPr>
                <w:rFonts w:cs="Calibri"/>
                <w:sz w:val="27"/>
                <w:szCs w:val="27"/>
              </w:rPr>
              <w:t>- общий объем бюджетных ассигнований местного бюджета составляет 105 108 895,37 рублей, в том числе:</w:t>
            </w:r>
            <w:r>
              <w:rPr>
                <w:spacing w:val="-6"/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0 год – 23 678 719,37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1 год – 19 837 167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2год – 20 531 003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3 год –20 531 003,00 рублей;</w:t>
            </w:r>
          </w:p>
          <w:p>
            <w:pPr>
              <w:pStyle w:val="Normal"/>
              <w:ind w:left="121" w:right="203" w:hanging="0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на 2024 год - 20 531 003,00 рублей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/>
                <w:sz w:val="27"/>
                <w:szCs w:val="27"/>
              </w:rPr>
              <w:t>- общий объем бюджетных ассигнований федерального бюджета составляет 83 012,61 рублей, в том числе:</w:t>
            </w:r>
            <w:r>
              <w:rPr>
                <w:spacing w:val="-6"/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0 год – 83 012,61 рублей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1 год – 0,0 рублей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2 год – 0,0 рублей;</w:t>
            </w:r>
          </w:p>
          <w:p>
            <w:pPr>
              <w:pStyle w:val="Normal"/>
              <w:ind w:left="180" w:hanging="0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на 2023 год – 0,0 рублей;</w:t>
            </w:r>
          </w:p>
          <w:p>
            <w:pPr>
              <w:pStyle w:val="Normal"/>
              <w:ind w:left="180" w:right="203" w:hanging="0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на 2024 год – 0,0 рублей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/>
                <w:sz w:val="27"/>
                <w:szCs w:val="27"/>
              </w:rPr>
              <w:t>- общий объем бюджетных ассигнований областного бюджета составляет 55 187,39 рублей, в том числе:</w:t>
            </w:r>
            <w:r>
              <w:rPr>
                <w:spacing w:val="-6"/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0 год – 55 187,39 рублей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1 год – 0,0 рублей;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/>
                <w:sz w:val="27"/>
                <w:szCs w:val="27"/>
              </w:rPr>
              <w:t>на 2022 год – 0,0 рублей;</w:t>
            </w:r>
          </w:p>
          <w:p>
            <w:pPr>
              <w:pStyle w:val="Normal"/>
              <w:ind w:left="180" w:hanging="0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на 2023 год – 0,0 рублей;</w:t>
            </w:r>
          </w:p>
          <w:p>
            <w:pPr>
              <w:pStyle w:val="Normal"/>
              <w:ind w:left="180" w:hanging="0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  <w:t>на 2024 год – 0,0 рублей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9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ий уровень качества и доступности услуг библиотек, музея, архива Гайского городского округ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комплектованности библиотечных, музейных, архивных фондов Гайского городского округ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крепление материально-технической базы библиотек, музея, архива Гайского городского округа.</w:t>
            </w:r>
          </w:p>
          <w:p>
            <w:pPr>
              <w:pStyle w:val="Normal"/>
              <w:ind w:left="122" w:hanging="122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одпрограмм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осударственная политика в сфере культуры направлена на создание условий, в которых активно формируется культурный и духовный потенциал личности, и возможна его максимально полная реализация. Современного уровня интеллектуального и культурного развития, возможно, достичь только в культурной среде, позволяющей осознать цели и нравственные ориентиры развития общества. В связи с этим формирование и развитие культурной среды становится важнейшим условием улучшения качества жизни в Гайском городском округ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дпрограмме «Наследие» с</w:t>
      </w:r>
      <w:r>
        <w:rPr>
          <w:sz w:val="28"/>
          <w:szCs w:val="28"/>
        </w:rPr>
        <w:t xml:space="preserve">еть учреждений культуры Гайского городского округа представлены следующими учреждениями: Муниципальное бюджетное учреждение культуры «Централизованная библиотечная система» включает в себя межпоселенческую централизованную библиотеку, городской филиал № 1, центральную детскую библиотеку, 18 сельских библиотек-филиалов. Размер совокупного книжного фонда библиотек, по данным на 3 квартал 2019 года, составил 189,6 тыс. единиц хранения. Процент охвата населения округа библиотечным обслуживанием составил 56,7 процентов; Муниципальное бюджетное учреждение культуры «Гайский историко-краеведческий музей» выставочный зал, в которых на 3 квартал 2019 года проведено 5 выставок и экспозиций. Охват населения музейным обслуживанием составил 7 процентов; Муниципальное бюджетное учреждение «Городской архив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расль, традиционно ориентированная на государственную финансовую поддержку, оказалась наименее подготовленной к рыночной экономике. Недостаточные объемы бюджетного финансирования отрицательно сказались на состоянии материально-технической базы объектов отрасли. Практически всем учреждениям культуры не хватает средств на разработку проектно-сметной документации, проведение капитального и текущего ремонта помещений, замену изношенного оборудования, приобретение современной организационной техники и специализированного техническ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евшая и изношенная материально-техническая база значительной части учреждений культуры не позволяет внедрять инновационные формы работы и современные информационные технологии, замедляет процессы информатизации в отрасли.</w:t>
      </w:r>
    </w:p>
    <w:p>
      <w:pPr>
        <w:pStyle w:val="Normal"/>
        <w:ind w:firstLine="709"/>
        <w:jc w:val="both"/>
        <w:rPr>
          <w:rStyle w:val="Style13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(индикаторы) подпрограммы 1 «Наследи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посещений общедоступных (публичных) библиотек определяется на основе данных отчета о муниципальн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посещений музейных учреждений определяется на основе данных отчета о муниципальн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ля представленных зрителю музейных предметов в общем количестве музейных предметов основного фонда определяется на основе данных отчета о муниципальн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ля архивных документов хранящихся в нормативных условиях от общего количества документов определяется на основе данных отчета о муниципальн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работников муниципальных учреждений культуры  определяется на основе данных формы федерального статистического наблюдения № ЗП-культура «ведения о численности и оплате труда работников сферы культуры по категориям персона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работников муниципальных архивных учреждений определяется на основе данных формы федерального статистического наблюдения № ЗП-культура «ведения о численности и оплате труда работников сферы культуры по категориям персона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показателях (индикаторах) подпрограммы представлены в Приложении № 4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характеристика основных мероприятий подпрограммы 1 «Наследи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1 «Организация библиотечного обслуживания населения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2 «Обеспечение доступа населения к музейным ценностям и сохранности музейного фонда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3 «Обеспечение деятельности по хранению, комплектованию, учету архивных документов и их использования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4 «Повышение оплаты труда работников муниципальных учреждений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1.5 «Повышение оплаты труда работников муниципальных архив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 представлен в Приложении № 5 к Программ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одпрограммы  1 «Наследи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представлено в Приложении № 6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средств местного бюджета и прогнозная оценка привлекаемых на реализацию муниципальной программы средств федерального и областного бюджетов представлено в Приложении № 7 к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начимости подпрограммы  1 «Наследие» для достижения цели Муниципальной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начимости данной подпрограммы, для достижения целей  муниципальной программы определен экспертным методом на уровне 0,3.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2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Style14"/>
        <w:spacing w:before="0" w:after="0"/>
        <w:jc w:val="right"/>
        <w:rPr/>
      </w:pPr>
      <w:r>
        <w:rPr/>
        <w:t>«Развитие культуры Гайского городского округа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Оренбургской области</w:t>
      </w:r>
      <w:r>
        <w:rPr>
          <w:color w:val="000000"/>
        </w:rPr>
        <w:t>»</w:t>
      </w:r>
    </w:p>
    <w:p>
      <w:pPr>
        <w:pStyle w:val="Style14"/>
        <w:spacing w:before="0" w:after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</w:t>
      </w:r>
      <w:r>
        <w:rPr/>
        <w:t xml:space="preserve">От                    №                          </w:t>
      </w:r>
    </w:p>
    <w:p>
      <w:pPr>
        <w:pStyle w:val="Normal"/>
        <w:ind w:left="4500" w:hanging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 2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и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культуры Гайского городского округа Оренбургской области</w:t>
      </w:r>
      <w:r>
        <w:rPr>
          <w:color w:val="000000"/>
          <w:sz w:val="28"/>
          <w:szCs w:val="28"/>
        </w:rPr>
        <w:t>»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7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архивного дела администрации Гайского городского округа.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и реализация творческого потенциала населения Гайского городского округ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развития традиционной народной культуры, нематериального культурного наследия населения Гайского городского округа;</w:t>
            </w:r>
          </w:p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условий для организации и проведения мероприятий в сфере культуры и искусства;</w:t>
            </w:r>
          </w:p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здание условий для предоставления дополнительного образования; </w:t>
            </w:r>
          </w:p>
          <w:p>
            <w:pPr>
              <w:pStyle w:val="ConsPlusNormal"/>
              <w:ind w:left="122" w:right="18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благоприятных условий для удовлетворения духовных и эстетических запросов населения, культурного досуга и отдыха, укрепления здоровья жителей, развития их социальной и творческой активност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2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оянно действующих клубных формирований;</w:t>
            </w:r>
          </w:p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оличество проведенных культурно-массовых мероприятий;</w:t>
            </w:r>
          </w:p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детей в возрасте от 5 до 18 лет занимающихся в детских школах искусств и в детских художественных школах от общей численности детей в Гайском городском округе;</w:t>
            </w:r>
          </w:p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р среднемесячной заработной платы работников муниципальных учреждений культуры;</w:t>
            </w:r>
          </w:p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</w:tr>
      <w:tr>
        <w:trPr>
          <w:trHeight w:val="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2024 годы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Calibri"/>
                <w:sz w:val="27"/>
                <w:szCs w:val="27"/>
              </w:rPr>
              <w:t>- общий объем бюджетных ассигнований местного бюджета составляет 377 174 756,24 рублей, в том числе:</w:t>
            </w:r>
            <w:r>
              <w:rPr>
                <w:spacing w:val="-6"/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0 год – 76 297 677,24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1 год – 73 233 665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2 год – 75 881 138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3 год – 75 881 138,00 рублей;</w:t>
            </w:r>
          </w:p>
          <w:p>
            <w:pPr>
              <w:pStyle w:val="Normal"/>
              <w:ind w:left="121" w:right="203" w:hanging="0"/>
              <w:jc w:val="both"/>
              <w:rPr>
                <w:rFonts w:cs="Calibri"/>
                <w:sz w:val="27"/>
                <w:szCs w:val="27"/>
                <w:highlight w:val="yellow"/>
              </w:rPr>
            </w:pPr>
            <w:r>
              <w:rPr>
                <w:rFonts w:cs="Calibri"/>
                <w:sz w:val="27"/>
                <w:szCs w:val="27"/>
              </w:rPr>
              <w:t xml:space="preserve">на 2024 год – 75 881 138,00 рублей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ст вовлеченности всех групп населения в активную творческую деятельность; </w:t>
            </w:r>
          </w:p>
          <w:p>
            <w:pPr>
              <w:pStyle w:val="Normal"/>
              <w:ind w:left="12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освоение  базовых художественно-практических навыков;</w:t>
            </w:r>
          </w:p>
          <w:p>
            <w:pPr>
              <w:pStyle w:val="Normal"/>
              <w:ind w:left="122" w:hanging="0"/>
              <w:jc w:val="both"/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8"/>
                <w:szCs w:val="28"/>
              </w:rPr>
              <w:t>- повышение качества мероприятий, посвященных значимым событиям культуры Гайского городского округа;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рограмме «Культура и искусство» с</w:t>
      </w:r>
      <w:r>
        <w:rPr>
          <w:sz w:val="28"/>
          <w:szCs w:val="28"/>
        </w:rPr>
        <w:t>еть учреждений культуры Гайского городского  округа представлена следующими учреждениями: Муниципальное бюджетное учреждение дополнительного образования «Детская художественная школа» на 4 отделениях обучается более 200 учащихся. Преподаватели школы и их ученики принимают активное участие в городских, зональных и областных конкурсах и показывают хорошие результаты своей работы; Муниципальное бюджетное учреждение дополнительного образования «Детская школа искусств» более 350 детей обучаются на 7 отделениях школы, учащиеся – постоянные участники городских, областных, российских и международных конкурсов и фестивалей; Муниципальное бюджетное учреждение дополнительного образования «Детская школа искусств» п. Ириклинский, Муниципальное бюджетное учреждение культуры «Централизованная клубная система» включает в себя центр народного творчества, 8 центров досуга, 17 клубов досуга, 27 зрительных залов. За три квартала 2019 года проведено 1384 мероприятия. Охват населения округа на 3 квартал 2019 года составил 54372 чело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 квартале 2019 года в Гайском городском округе завершилось строительство городского парка культуры и отдыха, создано Муниципальное автономное учреждение культуры «Городской парк культуры и отдыха» Гайского городского округа Оренбург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городского парка культуры и отдыха направлена на оказание населению разносторонних услуг в сфере культуры и досуга. </w:t>
      </w:r>
    </w:p>
    <w:p>
      <w:pPr>
        <w:pStyle w:val="ConsPlusNormal"/>
        <w:ind w:firstLine="540"/>
        <w:jc w:val="both"/>
        <w:rPr>
          <w:rStyle w:val="Style13"/>
          <w:rFonts w:ascii="Times New Roman" w:hAnsi="Times New Roman" w:cs="Times New Roman"/>
          <w:color w:val="000000"/>
          <w:sz w:val="28"/>
        </w:rPr>
      </w:pPr>
      <w:r>
        <w:rPr>
          <w:rFonts w:eastAsia="Arial"/>
        </w:rPr>
        <w:t xml:space="preserve">   </w:t>
      </w:r>
    </w:p>
    <w:p>
      <w:pPr>
        <w:pStyle w:val="Normal"/>
        <w:ind w:firstLine="545"/>
        <w:jc w:val="both"/>
        <w:rPr>
          <w:rStyle w:val="Style1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(индикаторы) подпрограммы  2 «Культура и искусство»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под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янно действующих клубных формирований определяется на основе данных отчета о муниципальном за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культурно-массовых мероприятий определяется на основе данных отчета о муниципальном за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5 до 18 лет занимающихся в детских школах искусств и в детских художественных школах от общей численности детей в Гайском городской округе определяется на основе данных отчета о муниципальном за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8"/>
          <w:szCs w:val="28"/>
        </w:rPr>
        <w:t>Размер среднемесячной заработной платы работников муниципальных учреждений культуры  определяется на основе данных формы федерального статистического наблюдения № ЗП-культура «Сведения о численности и оплате труда работников сферы культуры по категориям персонал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педагогических работников муниципальных учреждений дополнительного образования определяется на основе данных формы федерального статистического наблюдения № ЗП-образования «Сведения о численности и оплате труда работников сферы образования по категориям персонала»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показателях (индикаторах) подпрограммы представлены в Приложении № 4 к Программ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характеристика основных мероприятий подпрограммы  «Культура и искусство».</w:t>
      </w:r>
    </w:p>
    <w:p>
      <w:pPr>
        <w:pStyle w:val="Normal"/>
        <w:tabs>
          <w:tab w:val="clear" w:pos="708"/>
          <w:tab w:val="left" w:pos="9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1 «Создание условий для деятельности клубных формирований, развитие местного традиционного народного творчества, а так же сохранение, возрождение и развитие народных художественных промыслов и ремесел»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Основное мероприятие 2.2 «Предоставление дополнительного образования в сфере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3 «Повышение оплаты труда работников муниципальных учреждений культуры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2.4 «Повышение оплаты труда педагогических работников муниципальных учреждений дополнительного образования»;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Основное мероприятие 2.5 «Обеспечение деятельности парка культуры и отдыха»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 представлен в Приложении № 5 к Программе   «Развитие культуры Гайского городского округа Оренбургской области»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60" w:leader="none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сурсное обеспечение реализации подпрограммы «Культура и искусство»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одпрограммы представлено в Приложении № 6 к Программ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за счет средств местного бюджета и прогнозная оценка привлекаемых на реализацию муниципальной программы средств федерального и областного бюджетов представлено в Приложении № 7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начимости подпрограммы  «Культура и искусство» для достижения цели муниципальной  программы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начимости данной подпрограммы, для достижения целей  муниципальной программы определен экспертным методом на уровне 0,4 </w:t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3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Style14"/>
        <w:spacing w:before="0" w:after="0"/>
        <w:jc w:val="right"/>
        <w:rPr/>
      </w:pPr>
      <w:r>
        <w:rPr/>
        <w:t>«Развитие культуры Гайского городского округа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Оренбургской области</w:t>
      </w:r>
      <w:r>
        <w:rPr>
          <w:color w:val="000000"/>
        </w:rPr>
        <w:t>»</w:t>
      </w:r>
    </w:p>
    <w:p>
      <w:pPr>
        <w:pStyle w:val="Style14"/>
        <w:spacing w:before="0" w:after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</w:t>
      </w:r>
      <w:r>
        <w:rPr/>
        <w:t xml:space="preserve">От                    №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условий реализации программы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униципальной программы «Развитие  культуры Гайского городского округа Оренбургской области»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7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архивного дела администрации Гайского городского округа Оренбургской области</w:t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оординационно-методический центр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, бухгалтерских, хозяйственных условий для реализации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white"/>
              </w:rPr>
              <w:t>недопущение (снижение) кредиторской задолжен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white"/>
              </w:rPr>
              <w:t>обеспечение качественного бухгалтерского учёта;</w:t>
            </w:r>
          </w:p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стороннее и оперативное информирование населения;</w:t>
            </w:r>
          </w:p>
          <w:p>
            <w:pPr>
              <w:pStyle w:val="Normal"/>
              <w:ind w:left="122" w:right="180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информационного центр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оля расходов на административно-управленческие функции в общей сумме расходов на учреждения подведомственные Управлению культуры; </w:t>
            </w:r>
          </w:p>
          <w:p>
            <w:pPr>
              <w:pStyle w:val="Normal"/>
              <w:ind w:left="122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просроченной дебиторской, кредиторской задолженности;</w:t>
            </w:r>
          </w:p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оличество информационных фотоматериалов размещенных на Интернет-сайте администрации Гайского городского округа Оренбургской области. </w:t>
            </w:r>
          </w:p>
        </w:tc>
      </w:tr>
      <w:tr>
        <w:trPr>
          <w:trHeight w:val="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2024 годы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Calibri"/>
                <w:sz w:val="27"/>
                <w:szCs w:val="27"/>
              </w:rPr>
              <w:t>- общий объем бюджетных ассигнований местного    бюджета составляет 79 158 396,39 рублей, в том числе:</w:t>
            </w:r>
            <w:r>
              <w:rPr>
                <w:spacing w:val="-6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0 год – 15 111 003,39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1 год – 15 582 504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2 год – 16 154 963,00 рублей;</w:t>
            </w:r>
          </w:p>
          <w:p>
            <w:pPr>
              <w:pStyle w:val="Normal"/>
              <w:ind w:left="122" w:hanging="0"/>
              <w:rPr/>
            </w:pPr>
            <w:r>
              <w:rPr>
                <w:rFonts w:cs="Calibri"/>
                <w:sz w:val="27"/>
                <w:szCs w:val="27"/>
              </w:rPr>
              <w:t>на 2023 год – 16 154 963,00 рублей;</w:t>
            </w:r>
          </w:p>
          <w:p>
            <w:pPr>
              <w:pStyle w:val="Normal"/>
              <w:ind w:left="122" w:right="180" w:hanging="0"/>
              <w:jc w:val="both"/>
              <w:rPr>
                <w:rFonts w:cs="Calibri"/>
                <w:sz w:val="27"/>
                <w:szCs w:val="27"/>
                <w:highlight w:val="yellow"/>
              </w:rPr>
            </w:pPr>
            <w:r>
              <w:rPr>
                <w:rFonts w:cs="Calibri"/>
                <w:sz w:val="27"/>
                <w:szCs w:val="27"/>
              </w:rPr>
              <w:t>на 2024 год – 16 154 963,00 рублей.</w:t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58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тсутствия  просроченной дебиторской и кредиторской задолж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воевременного и достоверного предоставления отчё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тсутствия задолженности по налогам и сборам,</w:t>
            </w:r>
          </w:p>
          <w:p>
            <w:pPr>
              <w:pStyle w:val="Normal"/>
              <w:ind w:left="122" w:hanging="0"/>
              <w:jc w:val="both"/>
              <w:rPr>
                <w:rFonts w:cs="Calibri"/>
                <w:sz w:val="27"/>
                <w:szCs w:val="27"/>
              </w:rPr>
            </w:pPr>
            <w:r>
              <w:rPr>
                <w:sz w:val="28"/>
                <w:szCs w:val="28"/>
              </w:rPr>
              <w:t>- отсутствие штраф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Общая характеристика сферы реализации подпрограм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Обеспечение условий реализации программы»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еть учреждений культуры Гайского городского округа представлена следующими учреждениями: Управление культуры и архивного дела администрации Гайского городского округа, Муниципальное казенное учреждение «Координационно-методический центр» учреждений культуры, Муниципальное автономное учреждение «Центр информационного обеспечения» Гай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ых учреждений культуры Гайского городского округа характерна высокая концентрация ресурсов, которые управляются через городские структуры, осуществляющие финансирование, материальное и информационное обеспечение, координацию творческой деятельности на территории муниципального образования. Именно на уровне городского округа сосредоточены все основные учреждения и организации, способные производить качественные и разнообразные услуги в сфере культуры и досуга. Важнейшей задачей становится установление порядка управления ресурсами культуры с учетом специфики ее организационной структуры и создания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(индикаторы) подпрограммы  3 «Обеспечение условий реализации программ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административно-управленческие функции в общей сумме расходов на учреждения подведомственные Управлению культуры и архивного дела определяется на основе данных бухгалтерской отчет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дебиторской, кредиторской задолженности (единиц)  определяется на основе данных бухгалтерской отчет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информационных и фотоматериалов, размещенных на Интернет сайте администрации Гайского городского округа Оренбургской области определяется на основе данных отчета о муниципальном задании. 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 показателях (индикаторах) подпрограммы представлены в Приложении № 4 к Программе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 и характеристика основных мероприятий подпрограммы  «Обеспечение условий реализации программы»</w:t>
      </w:r>
    </w:p>
    <w:p>
      <w:pPr>
        <w:pStyle w:val="Normal"/>
        <w:ind w:left="720" w:hanging="1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3.1 «Обеспечение выполнения муниципальной политики в сфере культуры Гайского городского округа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3.2 «Обеспечение деятельности по ведению бюджетного и бухгалтерского учета, предоставление услуг в сфере хозяйственного обслуживания»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мероприятие 3.3 «Обеспечение деятельности информационного цент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 представлен в Приложении № 5 к Программе.</w:t>
      </w:r>
    </w:p>
    <w:p>
      <w:pPr>
        <w:pStyle w:val="Normal"/>
        <w:ind w:firstLine="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одпрограммы  «Обеспечение условий реализации программ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представлено в Приложении № 6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средств местного бюджета и прогнозная оценка привлекаемых на реализацию муниципальной программы средств федерального и областного бюджетов представлено в Приложении № 7 к Программе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Информация о значимости подпрограммы  3 «Обеспечение условий реализации программы» для достижения цели муниципальной программ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начимости данной подпрограммы, для достижения целей  муниципальной программы определен экспертным методом на уровне 0,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902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Развитие культуры Гайского город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круга Оренбургской области»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 показателях (индикаторах) муниципальной программы,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одпрограмм муниципальной программы и их значениях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055" w:leader="none"/>
        </w:tabs>
        <w:rPr/>
      </w:pPr>
      <w:r>
        <w:rPr/>
        <w:tab/>
      </w:r>
    </w:p>
    <w:tbl>
      <w:tblPr>
        <w:tblW w:w="15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640"/>
        <w:gridCol w:w="1870"/>
        <w:gridCol w:w="1210"/>
        <w:gridCol w:w="1650"/>
        <w:gridCol w:w="1540"/>
        <w:gridCol w:w="1760"/>
        <w:gridCol w:w="1430"/>
        <w:gridCol w:w="1540"/>
        <w:gridCol w:w="1540"/>
      </w:tblGrid>
      <w:tr>
        <w:trPr>
          <w:trHeight w:val="28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казателя (индикатор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/>
            </w:pPr>
            <w:r>
              <w:rPr/>
              <w:t>Значение показателя (индикатора)</w:t>
            </w:r>
          </w:p>
        </w:tc>
      </w:tr>
      <w:tr>
        <w:trPr>
          <w:trHeight w:val="99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екущий год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20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чередной год (первый год реализации) 20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культуры Гайского городского округа Оренбургской области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исло посещений организаций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5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5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ношение средней заработной платы работников учреждений культуры к средней заработной плате по Оренбург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5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5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5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5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5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величение количества посещений мероприятий, проводимых учреждениями культуры Гайского городского округа Оренбургской области, по сравнению с предыдущим год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,4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 %</w:t>
            </w:r>
          </w:p>
        </w:tc>
      </w:tr>
      <w:tr>
        <w:trPr/>
        <w:tc>
          <w:tcPr>
            <w:tcW w:w="1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1«Наследие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Количество посещений общедоступных (публичных) библиоте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35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98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98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98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98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8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посещений музейны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7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5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представленных зрителю музейных предметов в общем количестве музейных предметов основного фон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0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0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0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архивных документов хранящихся в нормативных условиях от общего количества докумен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7 662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архивны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4 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Культура и искусство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постоянно действующих клубных формир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проведенных культурно-массовых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5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2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детей в возрасте от 5-18 лет занимающихся в детских школах искусств и в детских художественных школах от общей численности детей в Гайском городском округ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9 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 %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7 662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0 332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5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3 «Обеспечение условий реализации программы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расходов на административно-управленческие функции в общей сумме расходов на учреждения подведомственные Управлению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тсутствие просроченной дебиторской, кредиторской задолжен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Количество информационных фотоматериалов, размещенных на Интернет сайте Администрации Гайского городского округ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bookmarkStart w:id="2" w:name="P432"/>
      <w:bookmarkEnd w:id="2"/>
      <w:r>
        <w:rPr/>
        <w:t>&lt;*&gt; Указывается одна из следующих характеристик показателя (индикатора): муниципальная программа, федеральная субсидия, приоритетный проект (программа), областная субсидия, основное мероприятие.</w:t>
      </w:r>
    </w:p>
    <w:p>
      <w:pPr>
        <w:pStyle w:val="ConsPlusNormal"/>
        <w:ind w:firstLine="540"/>
        <w:jc w:val="both"/>
        <w:rPr/>
      </w:pPr>
      <w:r>
        <w:rPr/>
        <w:t>В случае если показателю (индикатору) соответствуют две или более характеристики, указывается одна из них исходя из следующей приоритетности (в порядке убывания):</w:t>
      </w:r>
    </w:p>
    <w:p>
      <w:pPr>
        <w:pStyle w:val="ConsPlusNormal"/>
        <w:ind w:firstLine="540"/>
        <w:jc w:val="both"/>
        <w:rPr/>
      </w:pPr>
      <w:r>
        <w:rPr/>
        <w:t>муниципальная программа;</w:t>
      </w:r>
    </w:p>
    <w:p>
      <w:pPr>
        <w:pStyle w:val="ConsPlusNormal"/>
        <w:ind w:firstLine="540"/>
        <w:jc w:val="both"/>
        <w:rPr/>
      </w:pPr>
      <w:r>
        <w:rPr/>
        <w:t>областная субсидия;</w:t>
      </w:r>
    </w:p>
    <w:p>
      <w:pPr>
        <w:pStyle w:val="ConsPlusNormal"/>
        <w:ind w:firstLine="540"/>
        <w:jc w:val="both"/>
        <w:rPr/>
      </w:pPr>
      <w:r>
        <w:rPr/>
        <w:t xml:space="preserve">приоритетный проект (программа), </w:t>
      </w:r>
    </w:p>
    <w:p>
      <w:pPr>
        <w:pStyle w:val="ConsPlusNormal"/>
        <w:ind w:firstLine="540"/>
        <w:jc w:val="both"/>
        <w:rPr/>
      </w:pPr>
      <w:r>
        <w:rPr/>
        <w:t>основное мероприяти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Развитие культуры Гайского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Оренбург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4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925"/>
        <w:gridCol w:w="2160"/>
        <w:gridCol w:w="1044"/>
        <w:gridCol w:w="993"/>
        <w:gridCol w:w="2453"/>
        <w:gridCol w:w="2083"/>
        <w:gridCol w:w="223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 и наименование основного мероприятия муниципальной программы, основного мероприятия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2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ый конечный результат (краткое описание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следствия нереализации основного мероприятия муниципальной программы, основного мероприятия подпрограмм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вязь с показателями (индикаторами) муниципальной программы (подпрограмм) </w:t>
            </w:r>
            <w:hyperlink w:anchor="P514">
              <w:r>
                <w:rPr>
                  <w:rStyle w:val="InternetLink"/>
                  <w:color w:val="0000FF"/>
                  <w:szCs w:val="24"/>
                </w:rPr>
                <w:t>&lt;*&gt;</w:t>
              </w:r>
            </w:hyperlink>
          </w:p>
        </w:tc>
      </w:tr>
      <w:tr>
        <w:trPr>
          <w:trHeight w:val="203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кончания реализации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szCs w:val="24"/>
              </w:rPr>
            </w:pPr>
            <w:r>
              <w:rPr>
                <w:szCs w:val="24"/>
              </w:rPr>
              <w:t>Подпрограмма 1 «Наследи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1.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довлетворение информационных запросов различных категорий пользователей; популяризация чтения; формирование библиотечных фондов и обеспечение их сохранности, ремонт и реставрация документов; внедрение инновационных форм библиотечно-информационного обслужива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Несоответствие библиотек требованиям современного информационного общества; </w:t>
            </w:r>
          </w:p>
          <w:p>
            <w:pPr>
              <w:pStyle w:val="Default"/>
              <w:rPr/>
            </w:pPr>
            <w:r>
              <w:rPr/>
              <w:t xml:space="preserve">низкий уровень предоставления библиотечных услуг населению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посещений общедоступных (публичных) библиотек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1.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доступа населения к музейным ценностям и сохранности музей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учшение сохранности музейного фонда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качества и доступности музейных услуг; расширение разнообразия музейных услуг и форм музейной деятельности; оснащение музея современным оборудование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ая либо частичная утрата музейных коллекций и предметов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нижение качества оказания государственных услуг (выполнения работ) в области музейного дела;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посещений музейных учрежд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3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по хранению, комплектованию, учету архивных документов и их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уровня сохранности и эффективности использования документов архивного фонда Гайского городского округа; повышение качества комплектования архивных фондов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качества оказываемых архивом муниципальных услуг в сфере архивного дела и доступности архивных фондов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нижение информационного потенциала Архивного фонда Гайского городского округа; </w:t>
            </w:r>
          </w:p>
          <w:p>
            <w:pPr>
              <w:pStyle w:val="Default"/>
              <w:rPr/>
            </w:pPr>
            <w:r>
              <w:rPr/>
              <w:t xml:space="preserve">снижение качества оказания государственных услуг в области архивного дел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архивных документов хранящихся в нормативных условиях от общего количества документ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4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оплаты труда работников муниципальных учреждени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ов муниципальных учреждений культуры согласно Указа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мероприятий не в полном объеме. Невозможность достижения целей и задач программы. Возврат субсидии из бюджета Гайского городского окру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Основное мероприятие 1.5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оплаты труда работников муниципальных архив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овышение заработной платы работников муниципальных архивных учреждений согласно Указа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мероприятий не в полном объеме. Невозможность достижения целей и задач программы. Возврат субсидии из бюджета Гайского городского окру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Размер среднемесячной заработной платы работников муниципальных архивных учреждений </w:t>
            </w:r>
          </w:p>
        </w:tc>
      </w:tr>
      <w:tr>
        <w:trPr/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Культура и искусство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Основное мероприятие  2.1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оздание условий для деятельности клубных формирований, развитие местного традиционного народного творчества , а так же сохранение, возрождение  и развитие народных художественных промыслов и реме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влечение всех групп населения в активную творческую деятельность и повышение роли культуры в воспитании, просвещении, и организации дос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кращение сети учреждений культуры;            Утрата возможности реализации творческих способностей на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Количество постоянно действующих клубных формирований; количество посещений культурно-массовых мероприят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 2.2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едоставление дополнительного образования в сфере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занятости детей подростков организованным досугом и социально-значимой деятельностью, выявление одаренных детей и творческой молодеж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изкий охват детей и подростков, занимающихся в системе дополнительного образ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детей в возрасте от 5-18 лет занимающихся в детских школах искусств и в детских художественных школах от общей численности детей в Гайском городском округ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 2.3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оплаты труда работников муниципальных учреждений культуры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заработной платы работников муниципальных учреждений культуры согласно Указа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мероприятий не в полном объеме. Невозможность достижения целей и задач программы. Возврат субсидии из бюджета Гайского городского окру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 2.4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оплаты труда педагогических работников муниципальных учреждений дополнительного образования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заработной платы педагогических работников муниципальных учреждений дополнительного образования согласно Указа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мероприятий не в полном объеме. Невозможность достижения целей и задач программы. Возврат субсидии из бюджета Гайского городского окру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 2.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парка культуры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Достижение высокого уровня качества и достижение услуг парка культуры и отдых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нижение качества муниципальных услуг парка культуры и отдых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Количество проведенных культурно-массовых мероприятий</w:t>
            </w:r>
          </w:p>
        </w:tc>
      </w:tr>
      <w:tr>
        <w:trPr/>
        <w:tc>
          <w:tcPr>
            <w:tcW w:w="14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3 «Обеспечение условий реализации программы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 3.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беспечение  выполнения муниципальной политики  в сфере культуры Гайского городского округ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ыполнения мероприяти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изкий уровень предоставления услуг учреждениями культуры и искусства подведомственными Управлению культу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расходов на административно-управленческие функции в общей сумме расходов на учреждения подведомственные Управлению культур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 3.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по ведению бюджетного и  бухгалтерского учета, предоставление услуг в сфере хозяйственн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вышение результативности и качества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мероприятий не в полном объеме, невозможность достижения целей и задач программы. Взыскание пеней, штраф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сутствие просроченной дебиторской, кредиторской задолжен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сновное мероприятие  3.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информационного цен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культуры и архивного де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лучение жителями Гайского городского округа полной и достоверной информации о деятельности органов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сутствие полной и достоверной информации о деятельности органов местного самоуправ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информационных фотоматериалов размещенных на Интернет сайте Админитрации Гайского городск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Указываются наименования показателей (индикаторов) муниципальной программы (подпрограммы), характеризующих соответствующее основное мероприятие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color w:val="000000"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color w:val="000000"/>
      <w:sz w:val="24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2">
    <w:name w:val="Body text (2)_"/>
    <w:qFormat/>
    <w:rPr>
      <w:rFonts w:ascii="Cambria" w:hAnsi="Cambria" w:cs="Cambria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8"/>
    </w:rPr>
  </w:style>
  <w:style w:type="paragraph" w:styleId="2">
    <w:name w:val="Основной текст 2"/>
    <w:basedOn w:val="Normal"/>
    <w:qFormat/>
    <w:pPr>
      <w:jc w:val="center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8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Cambria" w:hAnsi="Cambria" w:cs="Cambria"/>
      <w:szCs w:val="20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4:00Z</dcterms:created>
  <dc:creator>1</dc:creator>
  <dc:description/>
  <cp:keywords/>
  <dc:language>en-US</dc:language>
  <cp:lastModifiedBy>Светлана</cp:lastModifiedBy>
  <cp:lastPrinted>2019-09-30T16:49:00Z</cp:lastPrinted>
  <dcterms:modified xsi:type="dcterms:W3CDTF">2019-11-06T09:34:00Z</dcterms:modified>
  <cp:revision>2</cp:revision>
  <dc:subject/>
  <dc:title>Приложение                                                                                                                  к постановлению Главы города</dc:title>
</cp:coreProperties>
</file>